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sz w:val="28"/>
          <w:szCs w:val="28"/>
        </w:rPr>
      </w:pPr>
      <w:r>
        <w:rPr>
          <w:rFonts w:cs="Times New Roman" w:ascii="Times New Roman" w:hAnsi="Times New Roman"/>
          <w:b/>
          <w:sz w:val="28"/>
          <w:szCs w:val="28"/>
        </w:rPr>
        <w:t>Farenheit 451</w:t>
      </w:r>
    </w:p>
    <w:p>
      <w:pPr>
        <w:pStyle w:val="Normal"/>
        <w:spacing w:lineRule="auto" w:line="480"/>
        <w:rPr/>
      </w:pPr>
      <w:r>
        <w:rPr>
          <w:rFonts w:cs="Times New Roman" w:ascii="Times New Roman" w:hAnsi="Times New Roman"/>
          <w:sz w:val="28"/>
          <w:szCs w:val="28"/>
        </w:rPr>
        <w:tab/>
      </w:r>
      <w:r>
        <w:rPr>
          <w:rFonts w:cs="Times New Roman" w:ascii="Times New Roman" w:hAnsi="Times New Roman"/>
          <w:sz w:val="24"/>
          <w:szCs w:val="24"/>
        </w:rPr>
        <w:t>Farenheit 451 is a novel about a world that forbids the reading of books and it turned out to be a great read and everything I look for in a piece of literature. It had action, suspense, surprise, sorrow, a great play on words, and all together the plot was just great, I really loved it. The characters were very intriguing with antagonists you love to hate and protagonists you root for throughou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The video I made based on this novel is my very first attempt at using Windows Video Maker (and it is probably obvious) but it was surprisingly fun and I enjoyed doing it. The music used for the video was not my initial choice but I think it worked out wonderfully. The song “No quarter” recorded by Led Zeppelin ended up being my final choice and Jimmy Page on the electric guitar really sets a dark and deep mood from the beginning which is exactly what I was going for. This book is pretty dark and definitely has some depth and this goes hand in hand with the music and the images I chose to includ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Powerful, is the word I use to describe some of the pictures used in the video because the first time I saw them, they just spoke to me. First, there is an old cover of Farenheit 451 that fades into images of some of the greatest minds of all time such as, Plato, Shakespeare, Sophocles. Some of these historic people were actually killed while searching for knowledge much like the characters of this book for trying to keep their novels, scriptures, and books of poetry. Montag also nearly meets his demise after being overwhelmed by the desire to read and learn from literatur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An eye with the reflection of fire showing within it appears towards the beginning following the famous scholars just as the guitar begins to play this dark, eerie, slow tune. This photo precedes disturbing photos of a man using a flamethrower much like the ones used by the firing squads of this book. After finding this image, the deaths of both the old lady and Beatty instantly become more disturbing and a little more meaningful to me. These characters died a horrible death of men using this devastating tool of destruction, one because she wanted to make a stand and would not allow the firemen to take from her what she loves and cherishes and the other because he played an important part of this ridiculous practice of burning homes that contain books, not to mention Montag was kind of cornered and may have had no other choice if he wanted to get away.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Books, books, and more books were a must in this video because they are the sole reason for the novel and the events that take place within it. The Holy Bible, the dictionary, the Tale of Two Cities, none of these were allowed to be read or possessed by the citizens of this crazy world and if you happened to get caught then your house will be burned to the ground courtesy of the local firing squad. With this in mind, I included a few photos of some beautiful homes, one filled with books. Immediately after pictures of house fires appear and a woman using a book to light her cigarette is shown. To think that in this world that Montag lives in, people’s homes were destroyed and most people cared less about books which is what I tried to portray with the photo of the woman. Just to place emphasis on what was being destroyed there are some images of nice homes and then books and then just destruction which is kind of the sequence in which it happened in this novel. </w:t>
      </w:r>
    </w:p>
    <w:p>
      <w:pPr>
        <w:pStyle w:val="Normal"/>
        <w:spacing w:lineRule="auto" w:line="480"/>
        <w:rPr/>
      </w:pPr>
      <w:r>
        <w:rPr>
          <w:rFonts w:cs="Times New Roman" w:ascii="Times New Roman" w:hAnsi="Times New Roman"/>
          <w:sz w:val="24"/>
          <w:szCs w:val="24"/>
        </w:rPr>
        <w:tab/>
        <w:t>Perhaps the most powerful photos come towards the end of this slideshow. A picture of a young boy reading a book cuts to a group of kids huddled around a television. Immediately following this a few more photos involving television, one in which hundreds of people are gathered in one room, all staring at these televisions which could easily be a scene out of this book. The video is almost over when a shot of an atomic bomb being dropped and the mushroom cloud it creates appears, which is like the bomb that was dropped on the city he was once living in. Finally, the last clip is of a burning book with a quote from the author Ray Bradbury that says:</w:t>
      </w:r>
    </w:p>
    <w:p>
      <w:pPr>
        <w:pStyle w:val="Normal"/>
        <w:spacing w:lineRule="auto" w:line="48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480"/>
        <w:jc w:val="center"/>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You don’t have to burn books to destroy a culture.</w:t>
      </w:r>
    </w:p>
    <w:p>
      <w:pPr>
        <w:pStyle w:val="Normal"/>
        <w:spacing w:lineRule="auto" w:line="480"/>
        <w:jc w:val="center"/>
        <w:rPr>
          <w:rFonts w:ascii="Times New Roman" w:hAnsi="Times New Roman" w:cs="Times New Roman"/>
          <w:sz w:val="24"/>
          <w:szCs w:val="24"/>
        </w:rPr>
      </w:pPr>
      <w:r>
        <w:rPr>
          <w:rFonts w:cs="Times New Roman" w:ascii="Times New Roman" w:hAnsi="Times New Roman"/>
          <w:i/>
          <w:sz w:val="24"/>
          <w:szCs w:val="24"/>
        </w:rPr>
        <w:t>Just get people to stop reading them.”</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pPr>
      <w:r>
        <w:rPr>
          <w:rFonts w:cs="Times New Roman" w:ascii="Times New Roman" w:hAnsi="Times New Roman"/>
          <w:sz w:val="24"/>
          <w:szCs w:val="24"/>
        </w:rPr>
        <w:t>I think this says it all. A culture without history, science, literature and only television is a culture that is destined to destroy itself. Knowledge is the key to survival along with instinct. Take this away from the people and terrible things are bound to happ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3:22:00Z</dcterms:created>
  <dc:creator>Jaima Russell</dc:creator>
  <dc:description/>
  <cp:keywords/>
  <dc:language>en-US</dc:language>
  <cp:lastModifiedBy>Jaima Russell</cp:lastModifiedBy>
  <dcterms:modified xsi:type="dcterms:W3CDTF">2008-05-05T04:18:00Z</dcterms:modified>
  <cp:revision>2</cp:revision>
  <dc:subject/>
  <dc:title>Farenheit 451</dc:title>
</cp:coreProperties>
</file>